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>Решение Учредительного съез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бщероссийской политической общественной организаци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«СОЮЗ ПРАВЫХ СИЛ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твердить Устав Общероссийской политической общественной организации «СОЮЗ ПРАВЫХ СИЛ»:</w:t>
      </w:r>
    </w:p>
    <w:p>
      <w:pPr>
        <w:pStyle w:val="Heading1"/>
        <w:jc w:val="center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</w:r>
    </w:p>
    <w:p>
      <w:pPr>
        <w:pStyle w:val="Heading1"/>
        <w:jc w:val="center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СТАВ</w:t>
      </w:r>
    </w:p>
    <w:p>
      <w:pPr>
        <w:pStyle w:val="TextBodyIndent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 xml:space="preserve">ОБЩЕРОССИЙСКОЙ ПОЛИТИЧЕСКОЙ </w:t>
      </w:r>
    </w:p>
    <w:p>
      <w:pPr>
        <w:pStyle w:val="TextBodyIndent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БЩЕСТВЕННОЙ ОРГАНИЗАЦИИ</w:t>
      </w:r>
    </w:p>
    <w:p>
      <w:pPr>
        <w:pStyle w:val="Normal"/>
        <w:widowControl w:val="false"/>
        <w:jc w:val="center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eastAsia="Academy Cyr;Times New Roman" w:cs="Academy Cyr;Times New Roman" w:ascii="Academy Cyr;Times New Roman" w:hAnsi="Academy Cyr;Times New Roman"/>
          <w:b/>
          <w:sz w:val="18"/>
          <w:szCs w:val="18"/>
        </w:rPr>
        <w:t xml:space="preserve"> </w:t>
      </w:r>
      <w:r>
        <w:rPr>
          <w:rFonts w:cs="Academy Cyr;Times New Roman" w:ascii="Academy Cyr;Times New Roman" w:hAnsi="Academy Cyr;Times New Roman"/>
          <w:b/>
          <w:sz w:val="18"/>
          <w:szCs w:val="18"/>
        </w:rPr>
        <w:t>«СОЮЗ ПРАВЫХ СИЛ»</w:t>
      </w:r>
    </w:p>
    <w:p>
      <w:pPr>
        <w:pStyle w:val="Normal"/>
        <w:widowControl w:val="false"/>
        <w:jc w:val="right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ГЛАВА 1. ОБЩИЕ ПОЛОЖЕНИЯ</w:t>
      </w:r>
    </w:p>
    <w:p>
      <w:pPr>
        <w:pStyle w:val="Normal"/>
        <w:widowControl w:val="false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ab/>
        <w:t>Статья 1. Общероссийская политическая общественная организация «С</w:t>
      </w:r>
      <w:r>
        <w:rPr>
          <w:b/>
          <w:sz w:val="18"/>
          <w:szCs w:val="18"/>
        </w:rPr>
        <w:t xml:space="preserve">ОЮЗ </w:t>
      </w:r>
      <w:r>
        <w:rPr>
          <w:rFonts w:cs="Academy Cyr;Times New Roman" w:ascii="Academy Cyr;Times New Roman" w:hAnsi="Academy Cyr;Times New Roman"/>
          <w:b/>
          <w:sz w:val="18"/>
          <w:szCs w:val="18"/>
        </w:rPr>
        <w:t>ПРАВЫХ СИЛ».</w:t>
      </w:r>
    </w:p>
    <w:p>
      <w:pPr>
        <w:pStyle w:val="Normal"/>
        <w:widowControl w:val="false"/>
        <w:jc w:val="both"/>
        <w:rPr/>
      </w:pPr>
      <w:r>
        <w:rPr>
          <w:rFonts w:cs="Academy Cyr;Times New Roman" w:ascii="Academy Cyr;Times New Roman" w:hAnsi="Academy Cyr;Times New Roman"/>
          <w:sz w:val="18"/>
          <w:szCs w:val="18"/>
        </w:rPr>
        <w:tab/>
        <w:t>1. Общероссийская политическая общественная организация «СОЮЗ ПРАВЫХ СИЛ»</w:t>
      </w:r>
      <w:r>
        <w:rPr>
          <w:rFonts w:cs="Academy;Times New Roman" w:ascii="Academy;Times New Roman" w:hAnsi="Academy;Times New Roman"/>
          <w:b/>
          <w:sz w:val="18"/>
          <w:szCs w:val="18"/>
        </w:rPr>
        <w:t xml:space="preserve"> </w:t>
      </w:r>
      <w:r>
        <w:rPr>
          <w:rFonts w:cs="Academy Cyr;Times New Roman" w:ascii="Academy Cyr;Times New Roman" w:hAnsi="Academy Cyr;Times New Roman"/>
          <w:sz w:val="18"/>
          <w:szCs w:val="18"/>
        </w:rPr>
        <w:t>(именуемая в дальнейшем - Организация) является добровольным самоуправляемым некоммерческим формированием, созданным по инициативе граждан, объединившихся на основе общности интересов для реализации общих целей, определенных настоящим Уставом.</w:t>
      </w:r>
    </w:p>
    <w:p>
      <w:pPr>
        <w:pStyle w:val="Normal"/>
        <w:widowControl w:val="false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ab/>
        <w:t xml:space="preserve">2. Полное официальное наименование Организации: Общероссийская политическая общественная организация «СОЮЗ ПРАВЫХ СИЛ». Сокращенные наименования Организации: ОПОО «СПС». </w:t>
      </w:r>
    </w:p>
    <w:p>
      <w:pPr>
        <w:pStyle w:val="Normal"/>
        <w:widowControl w:val="false"/>
        <w:jc w:val="both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  <w:tab/>
      </w:r>
    </w:p>
    <w:p>
      <w:pPr>
        <w:pStyle w:val="Normal"/>
        <w:widowControl w:val="false"/>
        <w:ind w:firstLine="720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2. Правовая основа и принципы деятельности Организации.</w:t>
      </w:r>
    </w:p>
    <w:p>
      <w:pPr>
        <w:pStyle w:val="Normal"/>
        <w:widowControl w:val="false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ab/>
        <w:t>1. Организация осуществляет свою деятельность в соответствии с Конституцией и законодательством Российской Федерации, настоящим Уставом.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2. Организация строит свою деятельность на основе принципов добровольности, равноправия, самоуправления, гласности и законности.</w:t>
      </w:r>
    </w:p>
    <w:p>
      <w:pPr>
        <w:pStyle w:val="Normal"/>
        <w:widowControl w:val="false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</w:r>
    </w:p>
    <w:p>
      <w:pPr>
        <w:pStyle w:val="Normal"/>
        <w:widowControl w:val="false"/>
        <w:jc w:val="both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ab/>
        <w:t>Статья 3. Территория деятельности Организации.</w:t>
      </w:r>
    </w:p>
    <w:p>
      <w:pPr>
        <w:pStyle w:val="Normal"/>
        <w:widowControl w:val="false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ab/>
        <w:t>1. Организация осуществляет свою деятельность на всей территории Российской Федерации.</w:t>
      </w:r>
    </w:p>
    <w:p>
      <w:pPr>
        <w:pStyle w:val="Normal"/>
        <w:widowControl w:val="false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ab/>
        <w:t>2. Местонахождение постоянно действующего руководящего органа Организации (Координационный Совет) - город Москва.</w:t>
      </w:r>
    </w:p>
    <w:p>
      <w:pPr>
        <w:pStyle w:val="Normal"/>
        <w:widowControl w:val="false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  <w:tab/>
      </w:r>
    </w:p>
    <w:p>
      <w:pPr>
        <w:pStyle w:val="Normal"/>
        <w:widowControl w:val="false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ГЛАВА 2. ЦЕЛИ И ЗАДАЧИ ОРГАНИЗАЦИИ</w:t>
      </w:r>
    </w:p>
    <w:p>
      <w:pPr>
        <w:pStyle w:val="Normal"/>
        <w:widowControl w:val="false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</w:r>
    </w:p>
    <w:p>
      <w:pPr>
        <w:pStyle w:val="Normal"/>
        <w:widowControl w:val="false"/>
        <w:ind w:firstLine="709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4. Цели Организации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Целями Организации являются: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частие в политической жизни общества посредством влияния на формирование политической воли граждан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частие в выборах в органы государственной власти и местного самоуправления посредством выдвижения кандидатов и организации их предвыборной агитации, участие в организации и деятельности указанных органов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частие в проведении референдумов в соответствии с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  <w:tab/>
        <w:t xml:space="preserve"> 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5. Задачи Организации.</w:t>
      </w:r>
    </w:p>
    <w:p>
      <w:pPr>
        <w:pStyle w:val="Normal"/>
        <w:widowControl w:val="false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ab/>
        <w:t>Руководствуясь целями, Организация в соответствии с действующим законодательством решает следующие задачи:</w:t>
      </w:r>
    </w:p>
    <w:p>
      <w:pPr>
        <w:pStyle w:val="Normal"/>
        <w:widowControl w:val="false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ab/>
        <w:t>содействие обеспечению политической стабильности, подъема экономики, правопорядка, социальных гарантий граждан и повышения жизненного уровня населения России;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олитическое обеспечение прав, свобод и безопасности личности;</w:t>
      </w:r>
    </w:p>
    <w:p>
      <w:pPr>
        <w:pStyle w:val="Normal"/>
        <w:widowControl w:val="false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ab/>
        <w:t>развитие системы правового и гражданского контроля за деятельностью государственного аппарата;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олитическая поддержка формирования социального слоя россиян, заинтересованного в проведении последовательных рыночных реформ;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 xml:space="preserve">содействие проведению государством политики, способной обеспечить в стране гражданский мир и межнациональное согласие, направленной на гражданское, профессиональное и нравственное становление молодых людей, обретение ими достойного места в обществе; 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разработка и содействие реализации программ общественного и государственного развития.</w:t>
      </w:r>
    </w:p>
    <w:p>
      <w:pPr>
        <w:pStyle w:val="Normal"/>
        <w:widowControl w:val="false"/>
        <w:jc w:val="both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ГЛАВА 3. ПРАВОВОЕ ПОЛОЖЕНИЕ ОРГАНИЗАЦИИ</w:t>
      </w:r>
    </w:p>
    <w:p>
      <w:pPr>
        <w:pStyle w:val="Normal"/>
        <w:widowControl w:val="false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</w:r>
    </w:p>
    <w:p>
      <w:pPr>
        <w:pStyle w:val="Normal"/>
        <w:widowControl w:val="false"/>
        <w:ind w:firstLine="709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6. Организация – юридическое лицо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рганизация с момента ее государственной регистрации является юридическим лицом: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имеет самостоятельный баланс, расчетный (рублевый и валютный) счет в банковских учреждениях Российской Федерации, эмблему, бланки, печать со своим наименованием, утверждаемые и регистрируемые в установленном законом порядке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 xml:space="preserve">может иметь в собственности обособленное имущество и отвечать по своим обязательствам этим имуществом; 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может от своего имени приобретать и осуществлять имущественные и личные неимущественные права, исполнять обязанности, быть истцом и ответчиком в суде.</w:t>
      </w:r>
    </w:p>
    <w:p>
      <w:pPr>
        <w:pStyle w:val="Normal"/>
        <w:widowControl w:val="false"/>
        <w:ind w:left="705" w:hanging="0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</w:r>
    </w:p>
    <w:p>
      <w:pPr>
        <w:pStyle w:val="Normal"/>
        <w:widowControl w:val="false"/>
        <w:ind w:left="705" w:hanging="0"/>
        <w:jc w:val="both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7. Права Организации как общественного объединения.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рганизация для осуществления своих целей и задач в порядке, определяемом действующим законодательством Российской Федерации, имеет право: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свободно распространять информацию о своей деятельности;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частвовать в выработке решений органов государственной власти и местного самоуправления в порядке и объеме, предусмотренными действующим законодательством Российской Федерации;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роводить собрания, митинги, демонстрации, шествия и пикетирование;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чреждать средства массовой информации и осуществлять издательскую деятельность;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редставлять и защищать свои права, законные интересы своих членов и участников, а также других граждан в органах государственной власти и местного самоуправления и общественных объединениях;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3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частвовать в избирательных кампаниях и проведении референдумов в соответствии с действующим законодательством Российской Федерации;</w:t>
      </w:r>
    </w:p>
    <w:p>
      <w:pPr>
        <w:pStyle w:val="Normal"/>
        <w:widowControl w:val="false"/>
        <w:ind w:firstLine="705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выдвигать кандидатов (списки) кандидатов при проведении выборов в органы государственной власти и органы местного самоуправления.</w:t>
      </w:r>
    </w:p>
    <w:p>
      <w:pPr>
        <w:pStyle w:val="Normal"/>
        <w:widowControl w:val="false"/>
        <w:ind w:left="705" w:hanging="0"/>
        <w:jc w:val="both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8. Предпринимательская деятельность Организации.</w:t>
      </w:r>
    </w:p>
    <w:p>
      <w:pPr>
        <w:pStyle w:val="TextBody"/>
        <w:widowControl w:val="false"/>
        <w:ind w:firstLine="709"/>
        <w:rPr/>
      </w:pPr>
      <w:r>
        <w:rPr>
          <w:rFonts w:cs="Academy Cyr;Times New Roman" w:ascii="Academy Cyr;Times New Roman" w:hAnsi="Academy Cyr;Times New Roman"/>
          <w:sz w:val="18"/>
          <w:szCs w:val="18"/>
        </w:rPr>
        <w:t>1. Организация в порядке, определяемом действующим законодательством</w:t>
      </w:r>
      <w:r>
        <w:rPr>
          <w:rFonts w:cs="Academy;Times New Roman" w:ascii="Academy;Times New Roman" w:hAnsi="Academy;Times New Roman"/>
          <w:sz w:val="18"/>
          <w:szCs w:val="18"/>
        </w:rPr>
        <w:t xml:space="preserve"> </w:t>
      </w:r>
      <w:r>
        <w:rPr>
          <w:rFonts w:cs="Academy Cyr;Times New Roman" w:ascii="Academy Cyr;Times New Roman" w:hAnsi="Academy Cyr;Times New Roman"/>
          <w:sz w:val="18"/>
          <w:szCs w:val="18"/>
        </w:rPr>
        <w:t>Российской Федерации, осуществляет предпринимательскую деятельность, необходимую для достижения целей, ради которых она создана и соответствующую этим целям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2. Предпринимательская деятельность осуществляется Организацией лишь постольку, поскольку это служит достижению уставных целей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3. Организация может создавать хозяйственные товарищества, общества, иные хозяйственные организации или участвовать в них, а также приобретать имущество, предназначенное для ведения предпринимательской деятельности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4. Доходы, получаемые Организацией от предпринимательской деятельности, направляются на реализацию уставных задач и не могут перераспределяться между членами Организации.</w:t>
      </w:r>
    </w:p>
    <w:p>
      <w:pPr>
        <w:pStyle w:val="Normal"/>
        <w:widowControl w:val="false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9. Обязанности Организации как общественного объединения.</w:t>
      </w:r>
    </w:p>
    <w:p>
      <w:pPr>
        <w:pStyle w:val="Normal"/>
        <w:widowControl w:val="false"/>
        <w:ind w:firstLine="709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1. Организация обязана:</w:t>
      </w:r>
    </w:p>
    <w:p>
      <w:pPr>
        <w:pStyle w:val="Normal"/>
        <w:widowControl w:val="false"/>
        <w:ind w:firstLine="709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соблюдать законодательство Российской Федерации, общепризнанные принципы и нормы международного права, а также нормы, предусмотренные настоящим Уставом;</w:t>
      </w:r>
    </w:p>
    <w:p>
      <w:pPr>
        <w:pStyle w:val="Normal"/>
        <w:widowControl w:val="false"/>
        <w:ind w:firstLine="709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rmal"/>
        <w:widowControl w:val="false"/>
        <w:ind w:firstLine="709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в соответствии с действующим законодательством Российской Федерации информировать регистрирующий орган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 Организации в объеме сведений, включаемых в единый государственный реестр юридических лиц;</w:t>
      </w:r>
    </w:p>
    <w:p>
      <w:pPr>
        <w:pStyle w:val="Normal"/>
        <w:widowControl w:val="false"/>
        <w:ind w:firstLine="709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редоставлять по запросу регистрирующего органа решения руководящих органов и должностных лиц Организации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rmal"/>
        <w:widowControl w:val="false"/>
        <w:ind w:firstLine="709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допускать представителей регистрирующего органа на проводимые Организацией мероприятия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казывать содействие представителям регистрирующего органа в ознакомлении с деятельностью Организации в связи с достижением уставных целей и соблюдением законодательства Российской Федерации.</w:t>
      </w:r>
    </w:p>
    <w:p>
      <w:pPr>
        <w:pStyle w:val="TextBody"/>
        <w:widowControl w:val="false"/>
        <w:ind w:firstLine="709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2. Организация обеспечивает учет и сохранность документов в соответствии с действующим законодательством Российской Федерации.</w:t>
      </w:r>
    </w:p>
    <w:p>
      <w:pPr>
        <w:pStyle w:val="Normal"/>
        <w:widowControl w:val="false"/>
        <w:ind w:left="720" w:hanging="0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</w:r>
    </w:p>
    <w:p>
      <w:pPr>
        <w:pStyle w:val="Heading8"/>
        <w:rPr>
          <w:sz w:val="18"/>
          <w:szCs w:val="18"/>
        </w:rPr>
      </w:pPr>
      <w:r>
        <w:rPr>
          <w:sz w:val="18"/>
          <w:szCs w:val="18"/>
        </w:rPr>
        <w:t>ГЛАВА 4. ЧЛЕНЫ ОРГАНИЗАЦИИ, ИХ ПРАВА И ОБЯЗАН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Статья 10. Членство в Организ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3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 Учредителями Организации являются физические лица – граждане Российской Федерации, достигшие восемнадцатилетнего возраста, и юридические лица – общероссийские политические общественные объединения. Учредители Организации при ее создании автоматически становятся ее членами, приобретая соответствующие права и обязанности. </w:t>
      </w:r>
    </w:p>
    <w:p>
      <w:pPr>
        <w:pStyle w:val="3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Членами Организации могут быть физические лица – граждане Российской Федерации, достигшие восемнадцатилетнего возраста, и   юридические лица – общероссийские политические общественные объединения, разделяющие цели и задачи Организации, принимающие участие в ее деятельности и соблюдающие настоящий Уста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Членство в Организации и выход из нее являются добровольными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  <w:t>3. Прием в члены Организации юридических лиц осуществляется решением Съезда на основании решения полномочного в соответствии с уставом органа юридического лица о вступлении в Организацию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  <w:t xml:space="preserve">4. Прием в члены Организации физических лиц осуществляется зарегистрированными в установленном законодательством порядке региональными отделениями Организации при наличии согласия Координационного Совета на прием в члены Организации физических лиц, либо, в исключительных случаях, Координационным Советом, на основании письменного заявления физического лица. Для приема в члены Организации физического лица оно должно состоять в Организации в качестве участника Организации не менее одного года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  <w:t>5. Членство в Организации для юридических лиц прекращается на основан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ешения полномочного в соответствии с уставом органа юридического лица о выходе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ликвидации юридического лиц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исключения из Организац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 Членство в Организации для физических лиц прекращается на основании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исьменного заявления члена Организации о выходе из нее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траты членом Организации гражданства Российской Федераци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знания члена Организации недееспособным по решению суд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мерти члена Организаци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сключения из Организац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 Основаниями исключения из Организации являю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несоблюдение Устава Организаци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невыполнение решений руководящих органов Организации, принятых в пределах установленной настоящим Уставом компетенции;</w:t>
      </w:r>
    </w:p>
    <w:p>
      <w:pPr>
        <w:pStyle w:val="31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вершение действий, противоречащих интересам Организации и наносящих ей политический ущерб.</w:t>
      </w:r>
    </w:p>
    <w:p>
      <w:pPr>
        <w:pStyle w:val="31"/>
        <w:widowControl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8. Исключение из Организации юридического лица осуществляется решением Съезда. Исключение из Организации физического лица осуществляется руководящим органом соответствующего регионального отделения либо Координационным Советом. Физическое лицо - член Организации, входящее в состав руководящих и контрольно-ревизионных органов Организации и ее структурных подразделений может быть исключено из Организации только решением органа, избравшего члена Организации в состав руководящих и контрольно-ревизионных органов. </w:t>
      </w:r>
    </w:p>
    <w:p>
      <w:pPr>
        <w:pStyle w:val="31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9. Порядок оформления документов о приеме в Организацию и о прекращении членства в Организации определяются Положением, утверждаемым Координационным Сове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11. Права и обязанности членов Организации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1. Члены Организации имеют прав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ринимать участие в деятельности Организаци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нимать участие в формировании руководящих и контрольно-ревизионных органов Организаци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ращаться с вопросами, предложениями, заявлениями в любые органы Организации и получать ответ по существу своего обращения;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вободно выйти из состава Организ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 Члены Организации обязаны: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выполнять требования настоящего Устава, решения руководящих органов Организации, принятые в пределах установленной настоящим Уставом компетенции;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своевременно и в полном объеме уплачивать членские взносы;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не допускать действий, порочащих Организацию.</w:t>
      </w:r>
    </w:p>
    <w:p>
      <w:pPr>
        <w:pStyle w:val="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Члены Организации  - юридические лица осуществляют свои права и обязанности через представителей, уполномоченных решениями соответствующих органов членов Организации в соответствии с их уставами (далее - полномочные представители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Статья 12. Участники Организ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Участниками Организации являются физические и юридические лица, выразившие поддержку целям Организации и ее конкретным акциям и оказывающие Организации содействие в осуществлении ее деятельност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Учет участников Организации ведут отделения, филиалы и представительства Организации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  <w:t xml:space="preserve">Порядок ведения учета и условия оформления статуса участников Организации, их права и обязанности определяются Положением, утверждаемым Координационным Советом. </w:t>
      </w:r>
    </w:p>
    <w:p>
      <w:pPr>
        <w:pStyle w:val="Normal"/>
        <w:widowControl w:val="false"/>
        <w:jc w:val="center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jc w:val="center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ГЛАВА 5. РУКОВОДЯЩИЕ И КОНТРОЛЬНО-РЕВИЗИОННЫЙ ОРГАНЫ ОРГАНИЗАЦИИ</w:t>
      </w:r>
    </w:p>
    <w:p>
      <w:pPr>
        <w:pStyle w:val="Normal"/>
        <w:widowControl w:val="false"/>
        <w:jc w:val="both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13. Съезд – высший руководящий орган Организации.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1. Высшим руководящим органом Организации является Съезд, который созывается Координационным Советом не реже одного раза в два года.</w:t>
      </w:r>
    </w:p>
    <w:p>
      <w:pPr>
        <w:pStyle w:val="3"/>
        <w:rPr/>
      </w:pPr>
      <w:r>
        <w:rPr>
          <w:rFonts w:cs="Academy Cyr;Times New Roman" w:ascii="Academy Cyr;Times New Roman" w:hAnsi="Academy Cyr;Times New Roman"/>
          <w:sz w:val="18"/>
          <w:szCs w:val="18"/>
        </w:rPr>
        <w:t>2. Внеочередной Съезд созывается Координационным Советом: по решению Координационного Совета, по требованию Ревизионной комиссии или по требованию не менее одной трети</w:t>
      </w:r>
      <w:r>
        <w:rPr>
          <w:sz w:val="18"/>
          <w:szCs w:val="18"/>
        </w:rPr>
        <w:t xml:space="preserve"> </w:t>
      </w:r>
      <w:r>
        <w:rPr>
          <w:rFonts w:cs="Academy Cyr;Times New Roman" w:ascii="Academy Cyr;Times New Roman" w:hAnsi="Academy Cyr;Times New Roman"/>
          <w:sz w:val="18"/>
          <w:szCs w:val="18"/>
        </w:rPr>
        <w:t>региональных отделений Организаци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 Делегатами Съезда в соответствии с единой и равной нормой представительства, установленной Координационным Советом, являются: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и юридических лиц – членов Организации. Делегаты Съезда – представители юридических лиц – членов Организации определяются решениями полномочных органов юридических лиц – членов Организации в соответствии с их уставам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ьство региональных отделений на Съезде определяется решением Координационного Совета.</w:t>
      </w:r>
    </w:p>
    <w:p>
      <w:pPr>
        <w:pStyle w:val="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мимо установленной нормы представительства делегатами Съезда являются члены Координационного Совета и Ревизионной комиссии Организаци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орма представительства определяется Координационным Советом не позднее чем за один месяц до дня проведения Съезда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cademy Cyr;Times New Roman" w:ascii="Academy Cyr;Times New Roman" w:hAnsi="Academy Cyr;Times New Roman"/>
          <w:sz w:val="18"/>
          <w:szCs w:val="18"/>
        </w:rPr>
        <w:t>4. Съезд является правомочным, если для участия в его работе зарегистрировалось более половины от общего числа делегатов. Решения Съезда принимаются простым большинством голосов от числа делегатов, участвующих в голосовании (если иной порядок не будет принят самим Съездом и за исключением случаев, установленных настоящим Уставом). При этом голосование считается состоявшимся, если в нем приняло участие более половины зарегистрированных делегатов Съезда.</w:t>
      </w:r>
      <w:r>
        <w:rPr>
          <w:rFonts w:cs="Academy;Times New Roman" w:ascii="Academy;Times New Roman" w:hAnsi="Academy;Times New Roman"/>
          <w:sz w:val="18"/>
          <w:szCs w:val="18"/>
        </w:rPr>
        <w:t xml:space="preserve"> </w:t>
      </w:r>
      <w:r>
        <w:rPr>
          <w:rFonts w:cs="Academy Cyr;Times New Roman" w:ascii="Academy Cyr;Times New Roman" w:hAnsi="Academy Cyr;Times New Roman"/>
          <w:sz w:val="18"/>
          <w:szCs w:val="18"/>
        </w:rPr>
        <w:t>Форма голосования определяется Съездом (за исключением случаев, установленных настоящим Уставом)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5. К компетенции Съезда относится: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тверждение Устава Организации и внесение в него изменений и дополнений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ринятие программных документов Организаци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ринятие решения о ликвидации, реорганизации Организации (решение принимается 2/3 голосов)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рием в члены Организации юридических лиц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пределение количественного состава Координационного Совета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избрание и освобождение от должности членов Координационного Совета (решение принимается Съездом тайным голосованием):</w:t>
      </w:r>
    </w:p>
    <w:p>
      <w:pPr>
        <w:pStyle w:val="Normal"/>
        <w:widowControl w:val="false"/>
        <w:ind w:left="284" w:firstLine="993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олномочных представителей юридических лиц - членов Организации,</w:t>
      </w:r>
    </w:p>
    <w:p>
      <w:pPr>
        <w:pStyle w:val="Normal"/>
        <w:widowControl w:val="false"/>
        <w:ind w:left="284" w:firstLine="993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 xml:space="preserve">председателя /сопредседателей/ Координационного Совета, </w:t>
      </w:r>
    </w:p>
    <w:p>
      <w:pPr>
        <w:pStyle w:val="Normal"/>
        <w:widowControl w:val="false"/>
        <w:ind w:left="284" w:firstLine="993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 xml:space="preserve">Председателя Исполнительного комитета и Ответственного секретаря Координационного Совета (по представлению остальных членов Координационного Совета), </w:t>
      </w:r>
    </w:p>
    <w:p>
      <w:pPr>
        <w:pStyle w:val="Normal"/>
        <w:widowControl w:val="false"/>
        <w:ind w:left="284" w:firstLine="992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иных лиц по решению Съезда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избрание и освобождение от должности членов Ревизионной комиссии Организации (решение принимается Съездом тайным голосованием)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заслушивание отчетов Координационного Совета и Ревизионной комиссии Организаци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выдвижение тайным голосованием кандидатов (списков кандидатов) в депутаты Государственной Думы Федерального Собрания Российской Федерации, кандидатов (списков кандидатов) в депутаты законодательных (представительных) органов государственной власти субъектов Российской Федераци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выдвижение тайным голосованием кандидата на должность Президента Российской Федерации, кандидатов на должности глав исполнительной власти субъектов Российской Федераци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ринятие решения о вхождении Организации в избирательный блок при проведении выборов в федеральные органы государственной власти, органы государственной власти субъектов Российской Федераци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выдвижение кандидатур для выдвижения кандидатов (списка кандидатов) от избирательного блока, в который входит Организация;</w:t>
      </w:r>
    </w:p>
    <w:p>
      <w:pPr>
        <w:pStyle w:val="Normal"/>
        <w:widowControl w:val="false"/>
        <w:ind w:firstLine="709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тверждение уполномоченных представителей Организации для подписания совместного решения о создании избирательного блока, участия в съезде (конференции) представителей избирательных объединений, входящих в избирательный блок.</w:t>
      </w:r>
    </w:p>
    <w:p>
      <w:pPr>
        <w:pStyle w:val="Normal"/>
        <w:widowControl w:val="false"/>
        <w:ind w:firstLine="357"/>
        <w:jc w:val="both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709"/>
        <w:jc w:val="both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14. Координационный Совет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 xml:space="preserve">1. Координационный Совет является постоянно действующим руководящим органом Организации в период между Съездам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cademy Cyr;Times New Roman" w:ascii="Academy Cyr;Times New Roman" w:hAnsi="Academy Cyr;Times New Roman"/>
          <w:sz w:val="18"/>
          <w:szCs w:val="18"/>
        </w:rPr>
        <w:t xml:space="preserve">2. Члены Координационного Совета, в том числе его председатель /сопредседатели/ избираются сроком на </w:t>
      </w:r>
      <w:r>
        <w:rPr>
          <w:sz w:val="18"/>
          <w:szCs w:val="18"/>
        </w:rPr>
        <w:t xml:space="preserve">два </w:t>
      </w:r>
      <w:r>
        <w:rPr>
          <w:rFonts w:cs="Academy Cyr;Times New Roman" w:ascii="Academy Cyr;Times New Roman" w:hAnsi="Academy Cyr;Times New Roman"/>
          <w:sz w:val="18"/>
          <w:szCs w:val="18"/>
        </w:rPr>
        <w:t>года Съездом Организации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3. Координационный Совет избирается в количестве, определяемом Съездом. Координационный Совет образуется из равного числа полномочных представителей юридических лиц - членов Организации и иных лиц, избираемых Съездом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 xml:space="preserve">4. В случае выбытия, отзыва члена Координационного Совета – полномочного представителя юридического лица - члена Организации, Координационный Совет вправе кооптировать в свой состав нового члена Координационного Совета по представлению юридического лица - члена Организации, полномочным представителем которой являлся выбывший член Координационного Совета. Юридические лица - члены Организации вправе отзывать своих полномочных представителей – членов Координационного Совета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5. Заседания Координационного Совета созываются Ответственным секретарем Координационного Совета по поручению председателя </w:t>
      </w:r>
      <w:r>
        <w:rPr>
          <w:rFonts w:cs="Academy Cyr;Times New Roman" w:ascii="Academy Cyr;Times New Roman" w:hAnsi="Academy Cyr;Times New Roman"/>
          <w:sz w:val="18"/>
          <w:szCs w:val="18"/>
        </w:rPr>
        <w:t xml:space="preserve">/сопредседателей/ </w:t>
      </w:r>
      <w:r>
        <w:rPr>
          <w:sz w:val="18"/>
          <w:szCs w:val="18"/>
        </w:rPr>
        <w:t>не реже одного раза в месяц. Внеочередные заседания Координационного Совета могут проводиться по инициативе не менее одной трети членов Координационного 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cademy Cyr;Times New Roman" w:ascii="Academy Cyr;Times New Roman" w:hAnsi="Academy Cyr;Times New Roman"/>
          <w:sz w:val="18"/>
          <w:szCs w:val="18"/>
        </w:rPr>
        <w:t>6. Координационный Совет правомочен принимать решения, если на его заседании присутствует более половины его членов. Решения принимаются простым большинством голосов присутствующих на заседании членов</w:t>
      </w:r>
      <w:r>
        <w:rPr>
          <w:rFonts w:cs="Academy;Times New Roman" w:ascii="Academy;Times New Roman" w:hAnsi="Academy;Times New Roman"/>
          <w:sz w:val="18"/>
          <w:szCs w:val="18"/>
        </w:rPr>
        <w:t xml:space="preserve"> </w:t>
      </w:r>
      <w:r>
        <w:rPr>
          <w:rFonts w:cs="Academy Cyr;Times New Roman" w:ascii="Academy Cyr;Times New Roman" w:hAnsi="Academy Cyr;Times New Roman"/>
          <w:sz w:val="18"/>
          <w:szCs w:val="18"/>
        </w:rPr>
        <w:t>Координационного Совета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7. Координационный Совет: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тверждает Регламент Координационного Совета;</w:t>
      </w:r>
    </w:p>
    <w:p>
      <w:pPr>
        <w:pStyle w:val="Normal"/>
        <w:widowControl w:val="false"/>
        <w:ind w:firstLine="709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тверждает Положение о порядке уплаты членских взносов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тверждает Положение об участниках Организаци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тверждает Положение о Ревизионной комиссии Организаци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тверждает Положение о региональных и местных отделениях Организаци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тверждает символику Организации;</w:t>
      </w:r>
    </w:p>
    <w:p>
      <w:pPr>
        <w:pStyle w:val="Normal"/>
        <w:widowControl w:val="false"/>
        <w:ind w:firstLine="709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тверждает бюджет Организаци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утверждает Положение об Исполнительном комитете, а также его численный и персональный состав по представлению Председателя Исполнительного комитета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беспечивает разработку программных документов Организаци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созывает очередные и внеочередные Съезды Организации, утверждает норму представительства делегатов от представителей юридических лиц – членов Организации и региональных отделений Организаци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редставляет Съезду кандидатуры Председателя Исполнительного комитета, Ответственного секретаря Координационного Совета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 xml:space="preserve">отстраняет от исполнения должностных обязанностей Председателя Исполнительного комитета и Ответственного секретаря Координационного Совета; </w:t>
      </w:r>
    </w:p>
    <w:p>
      <w:pPr>
        <w:pStyle w:val="Normal"/>
        <w:widowControl w:val="false"/>
        <w:ind w:firstLine="709"/>
        <w:jc w:val="both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дает согласие в установленном действующим законодательством Российской Федерации порядке на государственную регистрацию регионального отделения Организации,</w:t>
      </w:r>
      <w:r>
        <w:rPr>
          <w:rFonts w:cs="Academy;Times New Roman" w:ascii="Academy;Times New Roman" w:hAnsi="Academy;Times New Roman"/>
          <w:b/>
          <w:sz w:val="18"/>
          <w:szCs w:val="18"/>
        </w:rPr>
        <w:t xml:space="preserve"> </w:t>
      </w:r>
      <w:r>
        <w:rPr>
          <w:rFonts w:cs="Academy Cyr;Times New Roman" w:ascii="Academy Cyr;Times New Roman" w:hAnsi="Academy Cyr;Times New Roman"/>
          <w:sz w:val="18"/>
          <w:szCs w:val="18"/>
        </w:rPr>
        <w:t>создает, ликвидирует и реорганизует филиалы и представительства Организаци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существляет руководство деятельностью структурных подразделений Организации; утверждает в должности руководителей региональных отделений; одобряет уставы региональных отделений, утверждает положения о представительстве и филиале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дает согласие региональным отделениям, зарегистрированным в установленном действующим законодательством порядке, на прием в члены Организации физических лиц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ринимает решение о прекращении деятельности региональных отделений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ринимает заявления, отражающие позицию Организации по наиболее важным вопросам общественно-политической жизни страны или отдельных регионов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бразует комитеты и комиссии для обеспечения выполнения своих функций, утверждает положения о них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взаимодействует с органами государственной власти, органами местного самоуправления, общественными объединениями, заключает от имени Организации политические соглашения, принимает решения о вступлении Организации в политические блоки с другими политическими общественными объединениям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в случае участия Организации в качестве избирательного объединения в выборах депутатов Государственной Думы Федерального Собрания Российской Федерации в соответствии с действующим законодательством Российской Федерации принимает решения:</w:t>
      </w:r>
    </w:p>
    <w:p>
      <w:pPr>
        <w:pStyle w:val="Normal"/>
        <w:widowControl w:val="false"/>
        <w:numPr>
          <w:ilvl w:val="0"/>
          <w:numId w:val="0"/>
        </w:numPr>
        <w:ind w:left="284"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 выдвижении кандидатов по одномандатным избирательным округам на повторных и дополнительных выборах;</w:t>
      </w:r>
    </w:p>
    <w:p>
      <w:pPr>
        <w:pStyle w:val="Normal"/>
        <w:widowControl w:val="false"/>
        <w:numPr>
          <w:ilvl w:val="0"/>
          <w:numId w:val="0"/>
        </w:numPr>
        <w:ind w:left="284"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б изменении одномандатного округа, по которому первоначально выдвинут кандидат;</w:t>
      </w:r>
    </w:p>
    <w:p>
      <w:pPr>
        <w:pStyle w:val="Normal"/>
        <w:widowControl w:val="false"/>
        <w:numPr>
          <w:ilvl w:val="0"/>
          <w:numId w:val="0"/>
        </w:numPr>
        <w:ind w:left="284"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 выдвижении кандидата, включенного в федеральный список кандидатов, выдвинутый Организацией, в одномандатном избирательном округе;</w:t>
      </w:r>
    </w:p>
    <w:p>
      <w:pPr>
        <w:pStyle w:val="Normal"/>
        <w:widowControl w:val="false"/>
        <w:numPr>
          <w:ilvl w:val="0"/>
          <w:numId w:val="0"/>
        </w:numPr>
        <w:ind w:left="284"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б исключении некоторых кандидатов (зарегистрированных кандидатов) из федерального списка кандидатов, выдвинутого Организацией;</w:t>
      </w:r>
    </w:p>
    <w:p>
      <w:pPr>
        <w:pStyle w:val="Normal"/>
        <w:widowControl w:val="false"/>
        <w:numPr>
          <w:ilvl w:val="0"/>
          <w:numId w:val="0"/>
        </w:numPr>
        <w:ind w:left="284"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б отзыве кандидатов, выдвинутых Организацией по одномандатным избирательным округам;</w:t>
      </w:r>
    </w:p>
    <w:p>
      <w:pPr>
        <w:pStyle w:val="Normal"/>
        <w:widowControl w:val="false"/>
        <w:numPr>
          <w:ilvl w:val="0"/>
          <w:numId w:val="0"/>
        </w:numPr>
        <w:ind w:left="284"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 назначении уполномоченных представителей Организации и о прекращении их полномочий;</w:t>
      </w:r>
    </w:p>
    <w:p>
      <w:pPr>
        <w:pStyle w:val="Normal"/>
        <w:widowControl w:val="false"/>
        <w:numPr>
          <w:ilvl w:val="0"/>
          <w:numId w:val="0"/>
        </w:numPr>
        <w:ind w:left="284"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 назначении членов избирательных комиссий с правом совещательного голоса или о делегировании этого права уполномоченным представителям Организации;</w:t>
      </w:r>
    </w:p>
    <w:p>
      <w:pPr>
        <w:pStyle w:val="Normal"/>
        <w:widowControl w:val="false"/>
        <w:numPr>
          <w:ilvl w:val="0"/>
          <w:numId w:val="0"/>
        </w:numPr>
        <w:ind w:left="284" w:firstLine="709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sz w:val="18"/>
          <w:szCs w:val="18"/>
        </w:rPr>
        <w:t>об отказе от дальнейшего участия в выборах в составе избирательного блока — в случае участия в выборах в составе избирательного блока;</w:t>
      </w:r>
    </w:p>
    <w:p>
      <w:pPr>
        <w:pStyle w:val="Normal"/>
        <w:widowControl w:val="false"/>
        <w:ind w:left="284" w:firstLine="709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sz w:val="18"/>
          <w:szCs w:val="18"/>
        </w:rPr>
        <w:t>представляет в соответствии с действующим законодательством Российской Федерации органам государственной власти субъектов Российской Федерации кандидатуры для назначения членами избирательных комиссий с правом решающего голоса;</w:t>
      </w:r>
    </w:p>
    <w:p>
      <w:pPr>
        <w:pStyle w:val="Normal"/>
        <w:widowControl w:val="false"/>
        <w:ind w:left="284" w:firstLine="709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sz w:val="18"/>
          <w:szCs w:val="18"/>
        </w:rPr>
        <w:t xml:space="preserve">представляет в соответствии с действующим законодательством Российской Федерации представительным органам местного самоуправления кандидатуры для назначения членами территориальных и участковых избирательных комиссий с правом решающего голоса или делегирует это право постоянно действующим руководящим органам своих региональных отделений; </w:t>
      </w:r>
    </w:p>
    <w:p>
      <w:pPr>
        <w:pStyle w:val="Normal"/>
        <w:widowControl w:val="false"/>
        <w:ind w:left="284"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лучае инициирования референдума Организацией может выступать в качестве инициативной группы по проведению референдума;</w:t>
      </w:r>
    </w:p>
    <w:p>
      <w:pPr>
        <w:pStyle w:val="Normal"/>
        <w:widowControl w:val="false"/>
        <w:ind w:left="284"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дает согласие региональным отделениям на выдвижение кандидатов в депутаты законодательных (представительных) органов государственной власти субъектов Российской Федерации и на должности глав исполнительных власти субъектов Российской Федераци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ринимает решения по иным вопросам деятельности Организации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 xml:space="preserve">Решения Координационного Совета подписываются председателем /сопредседателями/ Координационного Совета и Ответственным секретарем Координационного Совета. </w:t>
      </w:r>
    </w:p>
    <w:p>
      <w:pPr>
        <w:pStyle w:val="Normal"/>
        <w:widowControl w:val="false"/>
        <w:ind w:firstLine="357"/>
        <w:jc w:val="both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</w:r>
    </w:p>
    <w:p>
      <w:pPr>
        <w:pStyle w:val="Normal"/>
        <w:widowControl w:val="false"/>
        <w:ind w:firstLine="357"/>
        <w:jc w:val="both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15. Председатель /сопредседатели/ Координационного Совета.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 xml:space="preserve">1. Председатель /сопредседатели/ Координационного Совета избирается /-ются/ Съездом сроком на два года. </w:t>
      </w:r>
    </w:p>
    <w:p>
      <w:pPr>
        <w:pStyle w:val="Normal"/>
        <w:widowControl w:val="false"/>
        <w:ind w:left="720" w:hanging="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2. Председатель  /сопредседатели/ Координационного Совета: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редставляет /-ют/ Организацию как политическое общественное объединение во взаимоотношениях с органами государственной власти, органами местного самоуправления, общественными объединениями;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выступает /-ют/ с заявлениями от имени Организации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cademy Cyr;Times New Roman" w:ascii="Academy Cyr;Times New Roman" w:hAnsi="Academy Cyr;Times New Roman"/>
          <w:sz w:val="18"/>
          <w:szCs w:val="18"/>
        </w:rPr>
        <w:t>дает /-ют/ поручения Ответственному секретарю на созыв Координационного Совета;</w:t>
      </w:r>
      <w:r>
        <w:rPr>
          <w:rFonts w:cs="Academy;Times New Roman" w:ascii="Academy;Times New Roman" w:hAnsi="Academy;Times New Roman"/>
          <w:b/>
          <w:sz w:val="18"/>
          <w:szCs w:val="1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редседательствует /-ют по очереди/ на заседаниях Координационного Совета;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одписывает /-ют/ решения Координационного Совета;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выполняет /-ют/ иные функции в рамках руководства политической деятельностью Организации, направленные на реализацию целей Организации, определенных настоящим Уставом.</w:t>
      </w:r>
    </w:p>
    <w:p>
      <w:pPr>
        <w:pStyle w:val="Normal"/>
        <w:widowControl w:val="false"/>
        <w:ind w:left="720" w:hanging="0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</w:r>
    </w:p>
    <w:p>
      <w:pPr>
        <w:pStyle w:val="Normal"/>
        <w:widowControl w:val="false"/>
        <w:ind w:firstLine="357"/>
        <w:jc w:val="both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16. Ответственный секретарь Координационного Совета.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1. Ответственный секретарь Координационного Совета избирается Съездом по представлению Координационного Совета сроком на два года.</w:t>
      </w:r>
    </w:p>
    <w:p>
      <w:pPr>
        <w:pStyle w:val="Normal"/>
        <w:widowControl w:val="false"/>
        <w:ind w:firstLine="720"/>
        <w:jc w:val="both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2. Ответственный секретарь Координационного Совета входит в состав Координационного Совета по должности.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3. Ответственный секретарь Координационного Совета: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созывает заседания Координационного Совета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беспечивает подготовку заседаний Координационного Совета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готовит проекты решений Координационного Совета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одписывает решения Координационного Совета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 xml:space="preserve">обеспечивает доведение решений Координационного Совета до сведения членов Организации; 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существляет контроль за выполнением решений Координационного Совета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выполняет поручения Координационного Совета, его председателя /сопредседателей/.</w:t>
      </w:r>
    </w:p>
    <w:p>
      <w:pPr>
        <w:pStyle w:val="Normal"/>
        <w:widowControl w:val="false"/>
        <w:ind w:firstLine="357"/>
        <w:jc w:val="both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17. Исполнительный комитет.</w:t>
      </w:r>
    </w:p>
    <w:p>
      <w:pPr>
        <w:pStyle w:val="3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 xml:space="preserve">1. Исполнительно-распорядительным органом Организации является Исполнительный комитет, численный и персональный состав которого утверждается Координационным Советом по предложению Председателя Исполнительного комитета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cademy Cyr;Times New Roman" w:ascii="Academy Cyr;Times New Roman" w:hAnsi="Academy Cyr;Times New Roman"/>
          <w:sz w:val="18"/>
          <w:szCs w:val="18"/>
        </w:rPr>
        <w:t>2. Деятельностью Исполнительного комитета руководит его Председатель.</w:t>
      </w:r>
      <w:r>
        <w:rPr>
          <w:rFonts w:cs="Academy;Times New Roman" w:ascii="Academy;Times New Roman" w:hAnsi="Academy;Times New Roman"/>
          <w:b/>
          <w:sz w:val="18"/>
          <w:szCs w:val="18"/>
        </w:rPr>
        <w:t xml:space="preserve"> </w:t>
      </w:r>
      <w:r>
        <w:rPr>
          <w:rFonts w:cs="Academy Cyr;Times New Roman" w:ascii="Academy Cyr;Times New Roman" w:hAnsi="Academy Cyr;Times New Roman"/>
          <w:sz w:val="18"/>
          <w:szCs w:val="18"/>
        </w:rPr>
        <w:t>Председатель Исполнительного комитета избирается Съездом по представлению Координационного Совета сроком на два года.</w:t>
      </w:r>
    </w:p>
    <w:p>
      <w:pPr>
        <w:pStyle w:val="Normal"/>
        <w:widowControl w:val="false"/>
        <w:ind w:firstLine="720"/>
        <w:jc w:val="both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3. Председатель Исполнительного комитета входит в состав Координационного Совета по должности.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4. Исполнительный комитет организует работу по выполнению решений руководящих органов Организации.</w:t>
      </w:r>
    </w:p>
    <w:p>
      <w:pPr>
        <w:pStyle w:val="3"/>
        <w:rPr/>
      </w:pPr>
      <w:r>
        <w:rPr>
          <w:sz w:val="18"/>
          <w:szCs w:val="18"/>
        </w:rPr>
        <w:t xml:space="preserve">5. </w:t>
      </w:r>
      <w:r>
        <w:rPr>
          <w:rFonts w:cs="Academy Cyr;Times New Roman" w:ascii="Academy Cyr;Times New Roman" w:hAnsi="Academy Cyr;Times New Roman"/>
          <w:sz w:val="18"/>
          <w:szCs w:val="18"/>
        </w:rPr>
        <w:t xml:space="preserve">Председатель Исполнительного комитета: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170" w:leader="none"/>
        </w:tabs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 xml:space="preserve">без доверенности представляет Организацию как юридическое лицо в правоотношениях с органами государственной власти, органами местного самоуправления, физическими и юридическими лицами;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170" w:leader="none"/>
        </w:tabs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одписывает от имени Организации договоры, принимает обязательства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распоряжается денежными средствами и имуществом Организации согласно утвержденному бюджету, подписывает все финансовые документы, выдает доверенности, открывает в банках счета Организации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значает председателей исполнительных органов региональных отделений по представлению руководителей региональных отделений; </w:t>
      </w:r>
    </w:p>
    <w:p>
      <w:pPr>
        <w:pStyle w:val="Normal"/>
        <w:widowControl w:val="false"/>
        <w:ind w:firstLine="720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выполняет иные функции в рамках обеспечения деятельности Организации и ее органов.</w:t>
      </w:r>
    </w:p>
    <w:p>
      <w:pPr>
        <w:pStyle w:val="Normal"/>
        <w:widowControl w:val="false"/>
        <w:ind w:firstLine="357"/>
        <w:jc w:val="both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18. Ревизионная комиссия</w:t>
      </w:r>
      <w:r>
        <w:rPr>
          <w:rFonts w:cs="Academy;Times New Roman" w:ascii="Academy;Times New Roman" w:hAnsi="Academy;Times New Roman"/>
          <w:b/>
          <w:sz w:val="18"/>
          <w:szCs w:val="18"/>
        </w:rPr>
        <w:t xml:space="preserve"> </w:t>
      </w:r>
      <w:r>
        <w:rPr>
          <w:rFonts w:cs="Academy Cyr;Times New Roman" w:ascii="Academy Cyr;Times New Roman" w:hAnsi="Academy Cyr;Times New Roman"/>
          <w:b/>
          <w:sz w:val="18"/>
          <w:szCs w:val="18"/>
        </w:rPr>
        <w:t>Организации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1. Ревизионная комиссия избирается Съездом сроком на два года в количестве, определяемом Съездом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2. Председатель Ревизионной комиссии избирается на ее заседании из состава членов комиссии простым большинством голосов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3. Ревизионная комиссия: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контролирует осуществление финансово-хозяйственной деятельности Организации, поступление и расходование имущества Организаци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роводит ревизии и ежегодные проверки финансово-хозяйственной деятельности Организации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роверяет своевременность и правильность рассмотрения предложений, заявлений, писем членов Организации и иных лиц;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отчитывается о своей работе перед Съездом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4. Ревизионная комиссия в случае необходимости привлекает к своей деятельности специалистов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5. Член Ревизионной комиссии не может занимать в Организации иную выборную должность или должность в аппарате Организации.</w:t>
      </w:r>
    </w:p>
    <w:p>
      <w:pPr>
        <w:pStyle w:val="Normal"/>
        <w:ind w:firstLine="357"/>
        <w:jc w:val="both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</w:r>
    </w:p>
    <w:p>
      <w:pPr>
        <w:pStyle w:val="Heading2"/>
        <w:ind w:firstLine="357"/>
        <w:jc w:val="center"/>
        <w:rPr>
          <w:sz w:val="18"/>
          <w:szCs w:val="18"/>
        </w:rPr>
      </w:pPr>
      <w:r>
        <w:rPr>
          <w:sz w:val="18"/>
          <w:szCs w:val="18"/>
        </w:rPr>
        <w:t>ГЛАВА 6. ТЕРРИТОРИАЛЬНАЯ СТРУКТУРА ОРГАНИЗАЦИИ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5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19. Территориальная структура Организац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 В состав Организации в качестве структурных подразделений входят региональные и местные отделения, филиалы и представительства Организации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 Отделения Организации осуществляют свою деятельность на основании Устава Организации, Положения о региональных и местных отделениях Организации, собственных уставов, одобренных Координационным Советом Организации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ставы отделений Организации не могут противоречить настоящему Уставу, Положению о региональных и местных отделениях Организации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Региональное отделение создается и действует в пределах территории субъекта Российской Федерации. На территории субъекта Российской Федерации может быть создано лишь одно региональное отделение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стное отделение создается и действует в пределах территории органа местного самоуправления. На территории органа местного самоуправления может быть создано лишь одно местное отделение (за исключением случаев, когда на территории органа местного самоуправления расположено несколько муниципальных образований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ные отделения создаются на территориях тех субъектов, где существуют региональные отделения Организации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 Филиалы и представительства осуществляют свою деятельность на основе положений о филиале и представительств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20. Создание отделений Организации и их государственная регистрация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 Отделения Организации создаются в порядке, предусмотренном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Региональные (местные) отделения Организации регистрируются органами юстиции при наличии согласия в установленном действующим законодательством порядке на их государственную регистрацию Координационного Совета Организации (постоянно действующего руководящего органа регионального отделения - соответственно)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21. Прекращение деятельности отделений Организации.</w:t>
      </w:r>
    </w:p>
    <w:p>
      <w:pPr>
        <w:pStyle w:val="Normal"/>
        <w:ind w:firstLine="720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  <w:t>1. Региональное (местное) отделение Организации прекращает свою деятельность (ликвидируется) в случае ликвидации Организации, а также по решению Координационного Совета Организации (постоянно действующего руководящего органа регионального отделения – соответственно) в случаях:</w:t>
      </w:r>
    </w:p>
    <w:p>
      <w:pPr>
        <w:pStyle w:val="Normal"/>
        <w:ind w:firstLine="720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  <w:t>осуществления отделением деятельности, противоречащей Уставу Организации;</w:t>
      </w:r>
    </w:p>
    <w:p>
      <w:pPr>
        <w:pStyle w:val="Normal"/>
        <w:ind w:firstLine="708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  <w:t>если на учете в отделении состоит менее трех членов Организации.</w:t>
      </w:r>
    </w:p>
    <w:p>
      <w:pPr>
        <w:pStyle w:val="Normal"/>
        <w:widowControl w:val="false"/>
        <w:ind w:firstLine="708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  <w:t xml:space="preserve">2. Конференция (общее собрание) регионального (местного) отделения может принять решение о прекращении деятельности (ликвидации) отделения. Такое решение принимается 2/3 голосов присутствующих на конференции (общем собрании). </w:t>
      </w:r>
    </w:p>
    <w:p>
      <w:pPr>
        <w:pStyle w:val="Normal"/>
        <w:widowControl w:val="false"/>
        <w:ind w:firstLine="708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18"/>
          <w:szCs w:val="18"/>
        </w:rPr>
        <w:t>Статья 22. Органы отделений Организации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 Структура, порядок формирования и компетенция органов отделений Организации определяются настоящим Уставом, Положением о региональных и местных отделениях Организации, уставами отделений Организации.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 Высшим руководящим органом регионального (местного) отделения Организации является конференция (общее собрание).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К компетенции высшего руководящего органа отделения Организации относится утверждение устава отделения; избрание и освобождение от должности членов постоянно действующего руководящего и контрольно-ревизионного органов отделения; иные вопросы, определенные Положением о региональных и местных отделениях и уставом отделения.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 Постоянно действующий руководящий орган отделения Организации избирается высшим руководящим органом отделения сроком не более чем на два года.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К компетенции постоянно действующего руководящего органа отделения относится созыв высшего руководящего органа отделения Организации; организация выполнения его решений, решений вышестоящих органов Организации, иные вопросы, определенные Положением о региональных и местных отделениях и уставом отделения.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 Контрольно-ревизионным органом отделения Организации является ревизионная комиссия, избираемая высшим руководящим органом отделения сроком не более чем на два года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cademy;Times New Roman" w:ascii="Academy;Times New Roman" w:hAnsi="Academy;Times New Roman"/>
          <w:sz w:val="18"/>
          <w:szCs w:val="18"/>
        </w:rPr>
        <w:t xml:space="preserve">К компетенции ревизионной комиссии относится контроль за осуществлением финансово-хозяйственной деятельности отделения; проведение ревизий и проверок; </w:t>
      </w:r>
      <w:r>
        <w:rPr>
          <w:sz w:val="18"/>
          <w:szCs w:val="18"/>
        </w:rPr>
        <w:t>иные вопросы, определенные Положением о региональных и местных отделениях и уставом отделения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cademy;Times New Roman" w:ascii="Academy;Times New Roman" w:hAnsi="Academy;Times New Roman"/>
          <w:sz w:val="18"/>
          <w:szCs w:val="18"/>
        </w:rPr>
        <w:t xml:space="preserve">5. Компетенция и порядок формирования, сроки полномочий иных органов и должностных лиц отделений Организации определяются </w:t>
      </w:r>
      <w:r>
        <w:rPr>
          <w:sz w:val="18"/>
          <w:szCs w:val="18"/>
        </w:rPr>
        <w:t>Положением о региональных и местных отделениях Организации, уставами отделений Организации.</w:t>
      </w:r>
    </w:p>
    <w:p>
      <w:pPr>
        <w:pStyle w:val="Normal"/>
        <w:widowControl w:val="false"/>
        <w:ind w:firstLine="357"/>
        <w:jc w:val="center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</w:r>
    </w:p>
    <w:p>
      <w:pPr>
        <w:pStyle w:val="Heading5"/>
        <w:ind w:firstLine="357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ГЛАВА 7. ИМУЩЕСТВО ОРГАНИЗАЦИИ</w:t>
      </w:r>
    </w:p>
    <w:p>
      <w:pPr>
        <w:pStyle w:val="Normal"/>
        <w:widowControl w:val="false"/>
        <w:ind w:firstLine="357"/>
        <w:jc w:val="center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</w:r>
    </w:p>
    <w:p>
      <w:pPr>
        <w:pStyle w:val="Normal"/>
        <w:ind w:firstLine="357"/>
        <w:jc w:val="both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23. Источники формирования имущества Организации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Источниками формирования имущества и средств Организации являются: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членские взносы;</w:t>
      </w:r>
    </w:p>
    <w:p>
      <w:pPr>
        <w:pStyle w:val="Normal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добровольные взносы и пожертвования;</w:t>
      </w:r>
    </w:p>
    <w:p>
      <w:pPr>
        <w:pStyle w:val="Normal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поступления от проводимых в соответствии с настоящим Уставом лекций, выставок, лотерей, аукционов и иных мероприятий;</w:t>
      </w:r>
    </w:p>
    <w:p>
      <w:pPr>
        <w:pStyle w:val="Normal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доходы от предпринимательской, в том числе внешнеэкономической, деятельности Организации;</w:t>
      </w:r>
    </w:p>
    <w:p>
      <w:pPr>
        <w:pStyle w:val="Normal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доходы от гражданско-правовых сделок, включая доходы от ценных бумаг;</w:t>
      </w:r>
    </w:p>
    <w:p>
      <w:pPr>
        <w:pStyle w:val="Normal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доходы от деятельности хозяйственных организаций, учредителем (участником) которых является Организация;</w:t>
      </w:r>
    </w:p>
    <w:p>
      <w:pPr>
        <w:pStyle w:val="Normal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труд добровольцев;</w:t>
      </w:r>
    </w:p>
    <w:p>
      <w:pPr>
        <w:pStyle w:val="Normal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иные не запрещенные законом поступления.</w:t>
      </w:r>
    </w:p>
    <w:p>
      <w:pPr>
        <w:pStyle w:val="Normal"/>
        <w:ind w:firstLine="357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</w:r>
    </w:p>
    <w:p>
      <w:pPr>
        <w:pStyle w:val="Normal"/>
        <w:widowControl w:val="false"/>
        <w:ind w:firstLine="357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24. Имущество Организации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1. Организация в соответствии с действующим законодательством может иметь в собственности земельные участки, здания, строения, сооружения, жилищный фонд, транспорт, оборудование, инвентарь, имущество культурно-просветительского, спортивного и оздоровительного назначения, денежные средства, акции, другие ценные бумаги, информационные ресурсы, и иное имущество, необходимое для материального обеспечения деятельности, предусмотренной настоящим Уставом, результаты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2. Субъектом права собственности является Организация как юридическое лицо. Члены Организации не имеют в отношении Организации имущественных (вещных или обязательственных) прав.</w:t>
      </w:r>
    </w:p>
    <w:p>
      <w:pPr>
        <w:pStyle w:val="Normal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3. Организация может совершать в отношении находящегося в собственности или в ином вещном праве имущества любые сделки, не противоречащие действующему законодательству Российской Федерации, настоящему Уставу, решениям руководящих органов Организации.</w:t>
      </w:r>
    </w:p>
    <w:p>
      <w:pPr>
        <w:pStyle w:val="Normal"/>
        <w:widowControl w:val="false"/>
        <w:ind w:firstLine="357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;Times New Roman" w:ascii="Academy;Times New Roman" w:hAnsi="Academy;Times New Roman"/>
          <w:sz w:val="18"/>
          <w:szCs w:val="18"/>
        </w:rPr>
      </w:r>
    </w:p>
    <w:p>
      <w:pPr>
        <w:pStyle w:val="Normal"/>
        <w:widowControl w:val="false"/>
        <w:ind w:firstLine="357"/>
        <w:jc w:val="center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ГЛАВА 8. ПОРЯДОК РЕОРГАНИЗАЦИИ И ЛИКВИДАЦИИ ОРГАНИЗАЦИИ</w:t>
      </w:r>
    </w:p>
    <w:p>
      <w:pPr>
        <w:pStyle w:val="Normal"/>
        <w:widowControl w:val="false"/>
        <w:ind w:firstLine="357"/>
        <w:jc w:val="center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25. Реорганизация Организации</w:t>
      </w:r>
    </w:p>
    <w:p>
      <w:pPr>
        <w:pStyle w:val="3"/>
        <w:ind w:firstLine="709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1. Организация может быть реорганизована по решению Съезда, принятому 2/3 голосов от числа делегатов, участвующих в голосовании.</w:t>
      </w:r>
    </w:p>
    <w:p>
      <w:pPr>
        <w:pStyle w:val="3"/>
        <w:ind w:firstLine="709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2. Государственная регистрация вновь образованного (образованных) после реорганизации общественного объединения (объединений) осуществляется в порядке, установленном действующим законодательством Российской Федерации.</w:t>
      </w:r>
    </w:p>
    <w:p>
      <w:pPr>
        <w:pStyle w:val="3"/>
        <w:ind w:firstLine="709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 xml:space="preserve">3. Имущество Организации переходит после ее реорганизации к вновь возникшему (возникшим) общественному объединению (объединениям), в порядке, предусмотренном действующим законодательством Российской Федерации. </w:t>
      </w:r>
    </w:p>
    <w:p>
      <w:pPr>
        <w:pStyle w:val="Normal"/>
        <w:widowControl w:val="false"/>
        <w:ind w:firstLine="357"/>
        <w:jc w:val="both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26. Ликвидация Организации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1. Организация может быть ликвидирована по решению Съезда, принятому 2/3 голосов от числа делегатов, участвующих в голосовании, а также по решению суда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2. После ликвидации Организации имущество и оставшиеся денежные средства Организации после расчетов с бюджетом и кредиторами направляются на цели, предусмотренные настоящим Уставом.</w:t>
      </w:r>
    </w:p>
    <w:p>
      <w:pPr>
        <w:pStyle w:val="Normal"/>
        <w:widowControl w:val="false"/>
        <w:ind w:firstLine="709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3. Ликвидация Организации является основанием для ликвидации региональных и местных отделений, филиалов и представительств Организации.</w:t>
      </w:r>
    </w:p>
    <w:p>
      <w:pPr>
        <w:pStyle w:val="Normal"/>
        <w:widowControl w:val="false"/>
        <w:ind w:firstLine="709"/>
        <w:jc w:val="both"/>
        <w:rPr>
          <w:rFonts w:ascii="Academy;Times New Roman" w:hAnsi="Academy;Times New Roman" w:cs="Academy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4. При ликвидации Организации документы по личному составу в установленном законом порядке передаются на государственное архивное хранение.</w:t>
      </w:r>
    </w:p>
    <w:p>
      <w:pPr>
        <w:pStyle w:val="Normal"/>
        <w:widowControl w:val="false"/>
        <w:jc w:val="center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ГЛАВА 9. ЗАКЛЮЧИТЕЛЬНЫЕ ПОЛОЖЕНИЯ</w:t>
      </w:r>
    </w:p>
    <w:p>
      <w:pPr>
        <w:pStyle w:val="Normal"/>
        <w:widowControl w:val="false"/>
        <w:jc w:val="both"/>
        <w:rPr>
          <w:rFonts w:ascii="Academy;Times New Roman" w:hAnsi="Academy;Times New Roman" w:cs="Academy;Times New Roman"/>
          <w:b/>
          <w:b/>
          <w:sz w:val="18"/>
          <w:szCs w:val="18"/>
        </w:rPr>
      </w:pPr>
      <w:r>
        <w:rPr>
          <w:rFonts w:cs="Academy;Times New Roman" w:ascii="Academy;Times New Roman" w:hAnsi="Academy;Times New Roman"/>
          <w:b/>
          <w:sz w:val="18"/>
          <w:szCs w:val="18"/>
        </w:rPr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b/>
          <w:b/>
          <w:sz w:val="18"/>
          <w:szCs w:val="18"/>
        </w:rPr>
      </w:pPr>
      <w:r>
        <w:rPr>
          <w:rFonts w:cs="Academy Cyr;Times New Roman" w:ascii="Academy Cyr;Times New Roman" w:hAnsi="Academy Cyr;Times New Roman"/>
          <w:b/>
          <w:sz w:val="18"/>
          <w:szCs w:val="18"/>
        </w:rPr>
        <w:t>Статья 27. Внесение изменений и дополнений в настоящий Устав.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1. Внесение изменений и дополнений в настоящий Устав осуществляется по решению Съезда, принятому 2/3 голосов от числа зарегистрированных делегатов.</w:t>
      </w:r>
    </w:p>
    <w:p>
      <w:pPr>
        <w:pStyle w:val="Normal"/>
        <w:widowControl w:val="false"/>
        <w:ind w:firstLine="720"/>
        <w:jc w:val="both"/>
        <w:rPr>
          <w:rFonts w:ascii="Academy Cyr;Times New Roman" w:hAnsi="Academy Cyr;Times New Roman" w:cs="Academy Cyr;Times New Roman"/>
          <w:sz w:val="18"/>
          <w:szCs w:val="18"/>
        </w:rPr>
      </w:pPr>
      <w:r>
        <w:rPr>
          <w:rFonts w:cs="Academy Cyr;Times New Roman" w:ascii="Academy Cyr;Times New Roman" w:hAnsi="Academy Cyr;Times New Roman"/>
          <w:sz w:val="18"/>
          <w:szCs w:val="18"/>
        </w:rPr>
        <w:t>2. Изменения и дополнения к настоящему Уставу регистрируются в установленном законом порядке. Изменения и дополнения к настоящему Уставу приобретают юридическую силу с момента такой регистрации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rFonts w:ascii="Academy;Times New Roman" w:hAnsi="Academy;Times New Roman" w:cs="Academy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357"/>
      <w:jc w:val="center"/>
      <w:outlineLvl w:val="4"/>
    </w:pPr>
    <w:rPr>
      <w:rFonts w:ascii="Academy;Times New Roman" w:hAnsi="Academy;Times New Roman" w:cs="Academy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cademy Cyr;Times New Roman" w:hAnsi="Academy Cyr;Times New Roman" w:cs="Academy Cyr;Times New Roman"/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Знак примечания"/>
    <w:basedOn w:val="Style6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jc w:val="center"/>
    </w:pPr>
    <w:rPr>
      <w:rFonts w:ascii="Academy;Times New Roman" w:hAnsi="Academy;Times New Roman" w:cs="Academy;Times New Roman"/>
      <w:b/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cademy;Times New Roman" w:hAnsi="Academy;Times New Roman" w:cs="Academy;Times New Roman"/>
      <w:sz w:val="26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rFonts w:ascii="Academy;Times New Roman" w:hAnsi="Academy;Times New Roman" w:cs="Academy;Times New Roman"/>
      <w:sz w:val="24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rFonts w:ascii="Academy;Times New Roman" w:hAnsi="Academy;Times New Roman" w:cs="Academy;Times New Roman"/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Academy;Times New Roman" w:hAnsi="Academy;Times New Roman" w:cs="Academy;Times New Roman"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1:54:00Z</dcterms:created>
  <dc:creator>.</dc:creator>
  <dc:description/>
  <dc:language>en-US</dc:language>
  <cp:lastModifiedBy>Sergey</cp:lastModifiedBy>
  <cp:lastPrinted>2000-07-19T11:15:00Z</cp:lastPrinted>
  <dcterms:modified xsi:type="dcterms:W3CDTF">2001-02-07T11:54:00Z</dcterms:modified>
  <cp:revision>2</cp:revision>
  <dc:subject/>
  <dc:title>“CA?AAENO?E?IAAII”</dc:title>
</cp:coreProperties>
</file>